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FILOSOFÍA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º DE BACHILLERATO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CONTENIDOS.</w:t>
      </w:r>
      <w:r>
        <w:rPr>
          <w:rFonts w:cs="Arial" w:ascii="Arial" w:hAnsi="Arial"/>
          <w:lang w:val="es-MX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/>
      </w:pPr>
      <w:r>
        <w:rPr>
          <w:rFonts w:cs="Arial" w:ascii="Arial" w:hAnsi="Arial"/>
          <w:lang w:val="es-MX"/>
        </w:rPr>
        <w:t xml:space="preserve">Las unidades didácticas son las estudiadas durante el curso contenidas en el libro de texto: </w:t>
      </w:r>
      <w:r>
        <w:rPr>
          <w:rFonts w:cs="Arial" w:ascii="Arial" w:hAnsi="Arial"/>
          <w:i/>
          <w:lang w:val="es-MX"/>
        </w:rPr>
        <w:t>Filosofía 1. Editorial Edebé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ind w:left="2602" w:hanging="2602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. Filosofía: sentido e his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2. El problema filosófico del conocimien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3. La filosofía de la ci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4. La explicación metafísica dela realid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5.  Las cosmovisiones y la filosofía de la naturale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6. Naturaleza y cultura en el ser hum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7. La reflexión filosófica sobre el ser humano y el sentido de la existenc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UNIDAD 8. Étic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9. Los fundamentos filosóficos del Est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0. La estética filosófica y la capacidad simból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1. La comunicación y la argumentación lóg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336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NIDAD 12. Filosofía y empresa.</w:t>
      </w:r>
    </w:p>
    <w:p>
      <w:pPr>
        <w:pStyle w:val="Normal"/>
        <w:spacing w:lineRule="atLeast" w:line="33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right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epartamento de Filosofía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/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 xml:space="preserve">- La prueba extraordinaria de septiembre consistirá en un examen escrito que constará de una serie de cuestiones relacionadas con los temas tratados a lo largo del curso. </w:t>
      </w:r>
      <w:r>
        <w:rPr>
          <w:rFonts w:eastAsia="Arial" w:cs="Arial" w:ascii="Arial" w:hAnsi="Arial"/>
          <w:b/>
          <w:sz w:val="22"/>
          <w:szCs w:val="22"/>
        </w:rPr>
        <w:t>Cada alumno deberá estudiar solo las unidades explicadas por su profesor o profesora a lo largo del curs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25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>1’5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/>
      </w:pPr>
      <w:r>
        <w:rPr>
          <w:rFonts w:cs="Arial" w:ascii="Arial" w:hAnsi="Arial"/>
          <w:lang w:val="es-ES_tradnl"/>
        </w:rPr>
        <w:t>He recibido el resumen de contenidos y criterios de evaluación de Filosofía de 1º de Bachillerat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right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>Cieza  a 30  de Junio  2016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i/>
        <w:i/>
        <w:sz w:val="22"/>
        <w:szCs w:val="22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8.4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3340153" r:id="rId1"/>
      </w:object>
    </w:r>
    <w:r>
      <w:rPr>
        <w:bCs/>
        <w:i/>
        <w:sz w:val="22"/>
        <w:szCs w:val="22"/>
        <w:lang w:val="es-ES_tradnl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/>
      </w:rPr>
    </w:pPr>
    <w:r>
      <w:rPr>
        <w:b/>
        <w:bCs/>
        <w:i/>
        <w:sz w:val="22"/>
        <w:szCs w:val="22"/>
        <w:lang w:val="es-ES_tradnl"/>
      </w:rPr>
      <w:t>http://www.albares.com</w:t>
    </w:r>
  </w:p>
  <w:p>
    <w:pPr>
      <w:pStyle w:val="Normal"/>
      <w:ind w:left="-70" w:right="567" w:hanging="0"/>
      <w:jc w:val="center"/>
      <w:rPr>
        <w:b/>
        <w:b/>
        <w:bCs/>
        <w:i/>
        <w:i/>
        <w:sz w:val="18"/>
        <w:szCs w:val="20"/>
        <w:lang w:val="es-ES_tradnl"/>
      </w:rPr>
    </w:pPr>
    <w:r>
      <w:rPr>
        <w:b/>
        <w:bCs/>
        <w:i/>
        <w:sz w:val="18"/>
        <w:szCs w:val="20"/>
        <w:lang w:val="es-ES_tradnl"/>
      </w:rPr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19:00Z</dcterms:created>
  <dc:creator>INVES-S6600A</dc:creator>
  <dc:description/>
  <cp:keywords/>
  <dc:language>en-US</dc:language>
  <cp:lastModifiedBy>PALAZON FERNANDEZ, JULIO JOSE</cp:lastModifiedBy>
  <cp:lastPrinted>2011-06-27T21:58:00Z</cp:lastPrinted>
  <dcterms:modified xsi:type="dcterms:W3CDTF">2016-06-13T08:19:00Z</dcterms:modified>
  <cp:revision>2</cp:revision>
  <dc:subject/>
  <dc:title>FICHA DE RECUPERACIÓN ESTIVAL DE FILOSOFÍA  Y CIUDADANÍA DE 1º DE BACHILLERATO</dc:title>
</cp:coreProperties>
</file>